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mmon Core Research Simulation Task: Industrial Revolution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sk #1</w:t>
      </w:r>
    </w:p>
    <w:p>
      <w:pPr>
        <w:pStyle w:val="Normal"/>
        <w:ind w:left="720" w:hanging="0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d on the information in the text “Social Studies Help Center” write a paragraph that summarizes and explains the challenges workers faced throughout their lives.</w:t>
      </w:r>
    </w:p>
    <w:p>
      <w:pPr>
        <w:pStyle w:val="Normal"/>
        <w:ind w:left="720" w:hanging="0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ember to use textual evidence (facts) to support your ideas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sk #2</w:t>
      </w:r>
    </w:p>
    <w:p>
      <w:pPr>
        <w:pStyle w:val="Normal"/>
        <w:keepNext w:val="true"/>
        <w:keepLines/>
        <w:numPr>
          <w:ilvl w:val="0"/>
          <w:numId w:val="0"/>
        </w:numPr>
        <w:ind w:left="720" w:hanging="0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t A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claim below that is supported by the most relevant and sufficient evidence from the article: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0"/>
          <w:lang w:val="en"/>
        </w:rPr>
        <w:t>'Mass suicide' protest at Apple manufacturer Foxconn factory.”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0"/>
          <w:lang w:val="en"/>
        </w:rPr>
      </w:pPr>
      <w:r>
        <w:rPr>
          <w:rFonts w:eastAsia="Times New Roman" w:cs="Times New Roman" w:ascii="Times New Roman" w:hAnsi="Times New Roman"/>
          <w:sz w:val="24"/>
          <w:szCs w:val="20"/>
          <w:lang w:val="en"/>
        </w:rPr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 </w:t>
        <w:tab/>
        <w:t>Working Conditions are better today than in the 1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entury.</w:t>
      </w:r>
    </w:p>
    <w:p>
      <w:pPr>
        <w:pStyle w:val="Normal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.</w:t>
        <w:tab/>
        <w:t>Working conditions have improved substantially since the 1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entury.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.</w:t>
        <w:tab/>
        <w:t>Working conditions have improved for some in the world but not for others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720" w:hanging="0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t B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rite two facts from the article that best provides evidence to support the claim selected in Part 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: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sk #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read three texts describing working conditions in the past and pres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hree Readings are: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76" w:before="0" w:after="20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hat was the effect of the industrial revolution on factory workers?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</w:p>
    <w:p>
      <w:pPr>
        <w:pStyle w:val="Normal"/>
        <w:numPr>
          <w:ilvl w:val="0"/>
          <w:numId w:val="1"/>
        </w:numPr>
        <w:spacing w:lineRule="auto" w:line="276" w:before="0" w:after="20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"/>
        </w:rPr>
        <w:t>'Mass suicide' protest at Apple manufacturer Foxconn factory.”</w:t>
      </w:r>
    </w:p>
    <w:p>
      <w:pPr>
        <w:pStyle w:val="Normal"/>
        <w:numPr>
          <w:ilvl w:val="0"/>
          <w:numId w:val="1"/>
        </w:numPr>
        <w:spacing w:lineRule="auto" w:line="276" w:before="0" w:after="20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en"/>
        </w:rPr>
        <w:t>ans Rosling's 200 Countries, 200 Years, 4 Minutes - The Joy of Stats - BBC Four”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hoose at least two sources and write a persuasive paragraph that conditions either have, or have not, improved from the 19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century to today.”  Make sure your facts are TRUE and SUPPORT your TS.  Make sure your analysis EXPLAINS your fact and LINKS your fact to the 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nclus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43:00Z</dcterms:created>
  <dc:creator>afanelli</dc:creator>
  <dc:description/>
  <dc:language>en-US</dc:language>
  <cp:lastModifiedBy>afanelli</cp:lastModifiedBy>
  <dcterms:modified xsi:type="dcterms:W3CDTF">2012-10-25T12:44:00Z</dcterms:modified>
  <cp:revision>1</cp:revision>
  <dc:subject/>
  <dc:title/>
</cp:coreProperties>
</file>